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Краснокосаровского сель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полугодие 2015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1" w:name="OLE_LINK7"/>
      <w:bookmarkStart w:id="2" w:name="OLE_LINK7"/>
      <w:bookmarkEnd w:id="2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4 августа 2015 год</w:t>
      </w:r>
      <w:bookmarkStart w:id="3" w:name="__RefHeading___Toc419960513"/>
    </w:p>
    <w:p>
      <w:pPr>
        <w:pStyle w:val="Normal"/>
        <w:keepNext w:val="true"/>
        <w:keepLines/>
        <w:spacing w:lineRule="auto" w:line="276" w:before="480" w:after="0"/>
        <w:jc w:val="center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19960513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1. 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..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</w:rPr>
              <w:t xml:space="preserve"> </w:t>
            </w:r>
          </w:hyperlink>
          <w:hyperlink w:anchor="__RefHeading___Toc419960515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none"/>
                <w:lang w:val="en-US" w:eastAsia="en-US"/>
              </w:rPr>
              <w:t xml:space="preserve"> Анализ исполнения доходов бюджета</w:t>
            </w:r>
          </w:hyperlink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…………………………………………....3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6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1.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...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7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2. Не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..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3. Безвозмездные поступл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...</w:t>
            </w:r>
          </w:hyperlink>
          <w:r>
            <w:rPr/>
            <w:t>....</w:t>
          </w: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0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 Анализ исполнения расходов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5-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1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1. Анализ исполнения расходов по разделам и подразделам бюджетной классификации расходов бюджетов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.6-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2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4. Дефицит бюджета и источники внутреннего финансирования дефицита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Краснокосаровского сельского поселения……………………………..7-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9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5. Анализ муниципального внутреннего долга…………………………………….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3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6. Вывод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…………8-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35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7. Предложения………………………………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1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Доходы бюджета Краснокосаровского сельского поселения  </w:t>
        <w:br/>
        <w:t>за 1 полугодие  2015 года…………………………………………………………..1-2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. Расходы бюджета Краснокосаровского сельского поселения по разделам и подразделам, целевым статьям и видам расходов классификации расходов бюджета за 1 полугодие 2015 года……………………………………………..………..……………..……………1-3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. Источники внутреннего финансирования дефицита бюджета Краснокосаровского сельского поселения за 1 полугодие 2015 года ……………………………………………………………..………..……………..…...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End w:id="3"/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Краснокосаров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Краснокосаровского сельского Совета народных депутатов от 23 декабря  2014 года №3-24 «О бюджете Краснокосар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</w:t>
        <w:br/>
        <w:t xml:space="preserve">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5 года бюджет сельского поселения  исполнен по доходам в сумме  777 379,69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4,9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, по расходам - в сум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909 790,6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ли 55,9%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годовым назначениям  уточненной  бюджетной  росписи,  с  дефицитом  в  сумме 132 410,95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4" w:name="__RefHeading___Toc4199605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Анализ исполнения доходов бюджета</w:t>
      </w:r>
      <w:bookmarkEnd w:id="4"/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77 379,69  рублей, или 54,9% к утвержденным годовым назначениям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труктуре доходов бюджета удельный вес налоговых и неналоговых доходов (далее – собственных) составил 32,9 %.На долю безвозмездных поступлений приходится  67,1 процента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уплен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и не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 255 674,03 рублей, или 50,6% к утвержденному годовому план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езвозмездные  поступления 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  521 705,66  рублей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или 57,2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труктура доходов бюджета по состоянию на 1 полугодие 2015 года в сравнении с аналогичным периодом прошлого года представлена на рисун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bookmarkStart w:id="5" w:name="__RefHeading___Toc419960516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5923280" cy="27527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6" w:name="__RefHeading___Toc41996051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Налоговые доходы бюджета</w:t>
      </w:r>
      <w:bookmarkEnd w:id="6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96,4 процента. В абсолютном выражении поступления в бюджет составили   246 578,03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51,0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налог на совокупный доход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85,9 % налоговых доходов. Объем поступлений составил  211 824,04 рублей, или 48,9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9,7 %, поступления в бюджет составили 189 966,91 рублей, годовые назначения исполнены на 52,7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ься 21 857,13 рублей, или 10,3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 590,59 рублей, годовые плановые назначения исполнены на 49,0%, доля в налоговых доходах составляет 9,2%.</w:t>
      </w:r>
    </w:p>
    <w:p>
      <w:pPr>
        <w:pStyle w:val="Normal"/>
        <w:spacing w:lineRule="auto" w:line="240" w:before="0" w:after="0"/>
        <w:ind w:right="-85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лог на совокупный дох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 в бюджет в сумме 8 663,40 рублей, годовые плановые назначения исполнены в 2,5 раза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в налоговых доходах составляет 3,5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а  в  бюджет  в  сумме 3 500,00 рублей, годовые плановые назначения исполнены в 3,5 раза, доля в налоговых доходах составляет 1,4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7" w:name="__RefHeading___Toc419960517"/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 Неналоговые доходы бюджета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Удельный вес по групп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налоговых доходов занимают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оходы  от использования имущества, находящегося в государственной и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100,0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ссовое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9 096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,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3,3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% утвержденного годового план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8" w:name="__RefHeading___Toc419960518"/>
      <w:bookmarkEnd w:id="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3. 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521 705,66 рублей, или 57,2% утвержденных годовых назначений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безвозмездных поступлений бюджета за 1 полугодие 2015 года представлена на диаграмме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694045" cy="2838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491 784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57,8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68 702,00 рублей, или  54,0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323 082,00 рублей, или 60,0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9 921,66  рублей, или 48,7 % годового план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доходной части бюджета за I полугодие 2015 года приведен в приложении 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9" w:name="__RefHeading___Toc419960520"/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расходов, первоначально утвержденный решением сельского Совета народных депутатов о бюджете на 2015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482 230,00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627 325,69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что выше объемов первоначально утвержденного бюджета на 145 095,69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909 790,64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то соответствует 55,9% уточненной бюджетной росписи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исполнении расходов бюджета в разрезе разделов бюджетной классификации расходов представлена в таблице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  <w:tab w:val="right" w:pos="9781" w:leader="none"/>
        </w:tabs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960"/>
        <w:gridCol w:w="1596"/>
        <w:gridCol w:w="1596"/>
        <w:gridCol w:w="1468"/>
      </w:tblGrid>
      <w:tr>
        <w:trPr>
          <w:trHeight w:val="154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уточненной бюджетной росписью на 2015 год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полугодие 2015 года, руб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1 300,6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 533,8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3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8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9</w:t>
            </w:r>
          </w:p>
        </w:tc>
      </w:tr>
      <w:tr>
        <w:trPr>
          <w:trHeight w:val="57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39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49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873,7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5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39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 222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 103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1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39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627 325,6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9 790,6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,9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4 разделам бюджетной классификации расходов из 8 разделов бюджетной классификации расходов. Наибольший удельный вес в общем объеме расходов составили расходы по 2 разделам: 08 «Культура,кинематография»,01 «Общегосударственные вопросы» (65,1%, 51,3%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3 «Национальная безопасность и правоохранительная деятельность», 04 «Национальная экономика», 07 «Образование», 11 «Физическая культура и спорт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" w:name="__RefHeading___Toc419960521"/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Анализ исполнения расходов по разделам и подразделам бюджетной классификации расходов бюдж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ый анализ исполнения расходов бюджета по подразделам классификации расходов показал, что из 12  подразделов </w:t>
        <w:br/>
        <w:t>по 7-ми подразделам кассовое исполнение отсутствует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– 0106 «Обеспечение деятельности финансовых, налоговых и таможенных органов финансового надз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1«Резервные фонды» кассовое исполнение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направлению использова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3 «Другие 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0310 «Обеспечение пожарной безопас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412 «Национальная эконом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707 «Молодежная политика и оздоровление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1102 «Массовый спорт», данное не исполнение  связано с тем, что по данным разделам расходы предусмотрены во 2 полугодии 2015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по отдельным разделам классификации расходов в отчетном периоде показа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 за 1 полугодие 2015 года сложились в сумме 462 533,85 рублей или 51,3 % годового назначения к уточненной бюджетной росписи. По разделу отмечено уменьшение объема кассовых расходов к аналогичному периоду 2014 года, темп снижения составил 84,8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исполнены в сумме 23 280,00  рублей, или 44,9% к объему расходов, предусмотренных уточненной бюджетной росписью. По разделу отмечено увеличение кассовых расходов к аналогичному периоду 2014 года, темп роста составил 120,0 проц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составили  в сумме 10 873,79 рублей, или 34,5% к объему расходов, предусмотренных уточненной бюджетной росписью на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отмечено уменьшение кассовых расходов к аналогичному периоду 2014 года, темп снижения составил 33,9 проц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составило 413 103,00 рублей, или 65,1 проц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отмечено уменьшение кассовых расходов к аналогичному периоду 2014 года, темп снижения составил 61,2 проц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расходной части бюджета за I полугодие 2015 года приведен в приложении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bookmarkStart w:id="11" w:name="__RefHeading___Toc419960528"/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Дефицит бюджета и источники внутреннего финансирования дефицита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Краснокосаровского сельского Совета народных депутатов от 23.12.2014 № 3-24  «О бюджете  Краснокосар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3-42),утвержден бездефицитный бюджет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Уточненный бюджетной росписью дефицит бюджета на 2015 год составил </w:t>
      </w:r>
      <w:r>
        <w:rPr>
          <w:rFonts w:cs="Times New Roman" w:ascii="Times New Roman" w:hAnsi="Times New Roman"/>
          <w:sz w:val="28"/>
          <w:szCs w:val="28"/>
        </w:rPr>
        <w:t xml:space="preserve">210 219,69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едставленным отчетом, 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132 410,95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прошлого года бюджет исполнен с дефицитом в сумме 268 534,94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внутреннего финансирования дефицита бюджета вклю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остатков средств на счетах по учету средств бюджета в сумме 132 410,95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точники внутреннего финансирования дефицита бюджета Краснокосаровского сельского поселения за I полугодие 2015 года приведены в приложении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2" w:name="__RefHeading___Toc41996052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Анализ муниципального внутреннего долга Краснокосаровского сельского поселения </w:t>
      </w:r>
      <w:bookmarkEnd w:id="1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гли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ом 1 Решения Краснокосаровского сельского Совета народных депутатов от 23.12.2014 № 3-24  «О бюджете  Краснокосар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3-42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ерхний предел муниципального внутреннего долга Краснокосаровского сельского поселения Мглинского района Бря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 января 2016 го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ноль рублей 00 копе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3" w:name="__RefHeading___Toc419960534"/>
      <w:bookmarkEnd w:id="1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Выводы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Краснокосаров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Краснокосаровского сельского Совета народных депутатов от 23 декабря  2014 года №3-24 «О бюджете Краснокосар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77 379,69  рублей, или 54,9% к утвержденным годовым назначениям.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соответствующим уровнем прошлого года доходы снизились на 814 192,06 рублей, или на 51,2 процента. Налоговые и неналоговые доходы бюджета в сравнении с отчетным периодом 2014 год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зились  на 497 513,22 рублей, или на 66,1%, объем безвозмездных поступлений уменьшился на 316 678,84 рублей, или на 37,8 проц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96,4 процента. В абсолютном выражении поступления в бюджет составили   246 578,03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51,0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налог на совокупный доход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Удельный вес по групп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налоговых доходов занимают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оходы  от использования имущества, находящегося в государственной и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100,0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ссовое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9 096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,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3,3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% утвержденного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521 705,66 рублей, или 57,2% утвержденных годовых назначений. </w:t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491 784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57,8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68 702,00 рублей, или  54,0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323 082,00 рублей, или 60,0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9 921,66  рублей, или 48,7 % годового пл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6.3.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расходов, первоначально утвержденный решением сельского Совета народных депутатов о бюджете на 2015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482 230,00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627 325,69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что выше объемов первоначально утвержденного бюджета на 145 095,69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909 790,64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то соответствует 55,9% уточненной бюджетной роспис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4 разделам бюджетной классификации расходов из 8 разделов бюджетной классификации расходов. Наибольший удельный вес в общем объеме расходов составили расходы по 2 разделам: 08 «Культура,кинематография»,01 «Общегосударственные вопросы» (65,1%, 51,3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3 «Национальная безопасность и правоохранительная деятельность», 04 «Национальная экономика», 07 «Образование», 11 «Физическая культура и спор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132 410,95  рублей. На финансирование дефицита бюджета привлечены, остатки средств на счет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4" w:name="__RefHeading___Toc419960535"/>
      <w:bookmarkEnd w:id="1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редложе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учить главе сельского поселения  принять действенные меры по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вершенствованию администрирования доходных источников.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   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глинского района                                                                           Т.Н. Феньков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23:06:00Z</dcterms:created>
  <dc:creator>Разина ИС</dc:creator>
  <dc:description/>
  <cp:keywords/>
  <dc:language>en-US</dc:language>
  <cp:lastModifiedBy>Пользователь Windows</cp:lastModifiedBy>
  <cp:lastPrinted>2015-08-31T09:57:00Z</cp:lastPrinted>
  <dcterms:modified xsi:type="dcterms:W3CDTF">2015-10-06T23:01:00Z</dcterms:modified>
  <cp:revision>71</cp:revision>
  <dc:subject/>
  <dc:title> </dc:title>
</cp:coreProperties>
</file>